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8" w:hanging="0"/>
        <w:rPr/>
      </w:pPr>
      <w:r>
        <w:rPr/>
      </w:r>
    </w:p>
    <w:tbl>
      <w:tblPr>
        <w:tblW w:w="150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13"/>
        <w:gridCol w:w="1263"/>
        <w:gridCol w:w="5947"/>
        <w:gridCol w:w="2598"/>
        <w:gridCol w:w="2687"/>
      </w:tblGrid>
      <w:tr>
        <w:trPr>
          <w:trHeight w:val="144" w:hRule="atLeas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TUNEK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MIANA</w:t>
            </w:r>
          </w:p>
        </w:tc>
        <w:tc>
          <w:tcPr>
            <w:tcW w:w="5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ŚCICIEL PARTII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. PARTII</w:t>
            </w:r>
          </w:p>
        </w:tc>
        <w:tc>
          <w:tcPr>
            <w:tcW w:w="26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LIKU PDF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czyca biała </w:t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ena</w:t>
            </w:r>
          </w:p>
        </w:tc>
        <w:tc>
          <w:tcPr>
            <w:tcW w:w="59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eckie Przeds. Nasienne Centrala Nasienna w Kielcach</w:t>
            </w:r>
          </w:p>
        </w:tc>
        <w:tc>
          <w:tcPr>
            <w:tcW w:w="2598" w:type="dxa"/>
            <w:tcBorders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26/61/91/PO10/A</w:t>
            </w:r>
          </w:p>
        </w:tc>
        <w:tc>
          <w:tcPr>
            <w:tcW w:w="2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ena PO_6_63_303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czyca biała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en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czecińska Centrala Nasienna Sp. z o.o.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2/62/1849/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ena PO_6_63_304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czyca biała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n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o Obsługi Rolnictwa Jan Gołębiewski Sierpiec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08/5185/G14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na PO_6_63_298_09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czyca biała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n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P.H. Centnas Sp. z o.o. Krotoszyn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30/12/31/Z 17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na PO_6_63_299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ch siewn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rod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ST HR Łagiewniki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07/5603/039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rodPO_6_63_244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ch siewn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rod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ST HR Łagiewniki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07/5603/040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rodPO_6_63_245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jar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Hodowli Roslin Modzurów Rudnik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24/11/3098/M 365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 40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jar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Hodowli Roslin Modzurów Rudnik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24/11/3098/M 368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 4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jar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owla Roślin Szelejewo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04/738/07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 42_2010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jar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owla Roślin Szelejewo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04/738/073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 43_2010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jar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owla Roślin Szelejewo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04/738/074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am 44_2010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ozim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sztyn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molice Grupa IHAR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2708/BO18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sztyn 4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ozim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miner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owla Zwierząt i Nasiennictwo Roślin Polanowie, Kruszwic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07/5581/005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miner 9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ozim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miner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owla Zwierząt i Nasiennictwo Roślin Polanowie, Kruszwic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07/5581/006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miner 10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czmień ozim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miner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owla Zwierząt i Nasiennictwo Roślin Polanowie, Kruszwic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07/5581/00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miner 1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iczyna łąkow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b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P.H. Centnas Sp. z o.o. Krotoszyn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630/12/31/Z229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ba PO_6_63_301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510/62/11409/0585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PO_6_63_230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510/62/11409/0505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PO_6_63_234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610/62/11409/05159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PO_6_63_235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510/62/11409/0503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PO_6_63_236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510/62/11409/0567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PO_6_63_237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510/62/11409/0551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blaPO_6_63_238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10/62/11409/0126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PO_6_63_227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10/62/11409/0127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PO_6_63_228_10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610/62/11409/0118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PO_6_63_229_11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610/62/11409/0117 K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PO_6_63_231_12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610/62/11409/0114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PO_6_63_232_13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INEX Piotrków Tryb.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510/62/11409/0104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ssPO_6_63_233_14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opolska Hodowla Roślin-HBP, O/ CN Zamość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12/61/5536/Z114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ePO_6_63_239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rzewa czerwo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opolska Hodowla Roślin-HBP, O/ CN Zamość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12/61/5536/Z529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ePO_6_63_240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rkon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02/23/81/0227/0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rkon 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190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0039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1903 7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190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02/23/81/0233/0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1903 8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270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0038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2704 5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270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003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 2704 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mo 23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0036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mo 230 2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ól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172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ól 3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urydz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ól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0040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ól 4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sun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N "CN" w Kielcach O/Busko-Zdrój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6/61/B055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sun52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 Białystok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20/61/488/B79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45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Kończewi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K104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4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Kończewi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K10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53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Kończewi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K100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54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Kończewi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K10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55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Kończewi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K103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ra5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HR HBP Magazyn Nasienny Kraśnik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2/61/5536/KR103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47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23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48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25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49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2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50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jar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R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23/81/24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bola5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cazar 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KO HR, ZNR Sobiejuchy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S26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zar29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ut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 ROLNAS Bydgoszcz, Zakład w Radziejowi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804/61/1620/R773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uta30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ay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-TOR Pakosławi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6/27/1658/013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ay3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ezj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HR O/Laski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30/11/12398/L-3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ezja3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ntu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adkowski S.A. Bierutów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14/1734/G26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ntus32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ra Plu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nicza Spółdzielnia Produkcyjna w Twardawi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6/10/957/KOB/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ra plus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zelk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KO HR, ZNR Dębin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D1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zelka33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zelk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KO HR, ZNR Dębin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D15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zelka34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acj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Grupa IHAR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K04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acja38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ild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A NASIENNA w Środzie Śląskiej, ZPN Filia Kobierzy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2/18/76/B038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ild35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s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a Nasienna Słupsk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22/63/1395/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sa39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ica ozim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ta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 ROLNAS Bydgoszcz, Zakład w Radziejowi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804/61/1620/R887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ta37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k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Małyszyn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M590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ko12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k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 O/Małyszyn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M59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ko13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k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 Strzelce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0/02/11136/S29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ko14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ik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o Nasienne "CN" w Warszawie Pułtsk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4/65/3006/8-2/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iko2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N WÓJCIK Wschow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8/12/1206/08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1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impex Nasiona S.A. Iława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4/65/1702/I973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17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 Janusz Malanowski Gozdowo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4/27/9641/M03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18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H Kęsowo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04/16/2933/W3/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elio19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iewk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ZiN OLZNAS-CN Olsztyn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28/62/32/T04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iewko15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HR O/Laski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30/11/12398/L-2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0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HR O/Laski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30/11/12398/L-20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1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HR O/Laski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30/11/12398/L-19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2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W Bełka Złotów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31/12536/15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3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NR Kopaszewo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32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4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NR Kopaszewo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30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5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NR Kopaszewo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28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NR Kopaszewo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27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7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KO HR, ZNR Kopaszewo 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11/12398/31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ato28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zenżyto ozi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wo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R HBP  O/CN w Zamościu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12/61/5536/Z229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wo6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epak ozimy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us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OBAS Wągrowiec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830/29/12364/PB01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us PO_6_63_210_20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cica trwał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kser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rma Nasienna GRANUM Wodzierady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10/03/56/161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kser PO_6_63_242_09</w:t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cica trwał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zon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R HBP  O/CN w Zamościu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 712/61/5536/Z713A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zon PO_6_63_243_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37:00Z</dcterms:created>
  <dc:creator>Magdalena Czarny</dc:creator>
  <dc:description/>
  <cp:keywords/>
  <dc:language>en-US</dc:language>
  <cp:lastModifiedBy>Magdalena Czarny</cp:lastModifiedBy>
  <dcterms:modified xsi:type="dcterms:W3CDTF">2011-03-17T14:42:00Z</dcterms:modified>
  <cp:revision>2</cp:revision>
  <dc:subject/>
  <dc:title/>
</cp:coreProperties>
</file>